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More than just kisses so far we've shar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Our home has been made with love and c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Most things we need we’ve already g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Like a toaster and kettle, pans and po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A wishing well we thought would be gre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(But only if you wish to participat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A gift of money is placed in the we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36"/>
          <w:szCs w:val="36"/>
          <w:lang w:eastAsia="en-AU"/>
        </w:rPr>
        <w:t>Then make a wish … but shh don’t te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Once we’ve replaced the old with the n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We can look back and say it was thanks to you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And in return for your kindness we’re sure</w:t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  <w:lang w:eastAsia="en-AU"/>
        </w:rPr>
      </w:pPr>
      <w:r>
        <w:rPr>
          <w:rFonts w:cs="Arial" w:ascii="Arial" w:hAnsi="Arial"/>
          <w:sz w:val="36"/>
          <w:szCs w:val="36"/>
          <w:lang w:eastAsia="en-AU"/>
        </w:rPr>
        <w:t>That one day soon you'll get what you wished for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17:00Z</dcterms:created>
  <dc:creator>isamed-recm</dc:creator>
  <dc:description/>
  <cp:keywords/>
  <dc:language>en-US</dc:language>
  <cp:lastModifiedBy>isamed-recm</cp:lastModifiedBy>
  <dcterms:modified xsi:type="dcterms:W3CDTF">2014-12-23T14:20:00Z</dcterms:modified>
  <cp:revision>1</cp:revision>
  <dc:subject/>
  <dc:title/>
</cp:coreProperties>
</file>